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DRESY"/>
        <w:rPr/>
      </w:pPr>
      <w:r>
        <w:rPr/>
      </w:r>
    </w:p>
    <w:p>
      <w:pPr>
        <w:pStyle w:val="ADRESY"/>
        <w:jc w:val="left"/>
        <w:rPr/>
      </w:pPr>
      <w:r>
        <w:rPr/>
      </w:r>
    </w:p>
    <w:p>
      <w:pPr>
        <w:pStyle w:val="ADRESY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íloha č. X – TECHNICKÁ SPECIFIKACE</w:t>
      </w:r>
    </w:p>
    <w:p>
      <w:pPr>
        <w:pStyle w:val="ADRESY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Předmět veřejné zakázk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edmětem veřejné zakázky je </w:t>
      </w:r>
      <w:r>
        <w:rPr>
          <w:rFonts w:cs="Arial" w:ascii="Arial" w:hAnsi="Arial"/>
          <w:b/>
        </w:rPr>
        <w:t xml:space="preserve">dodávka záložního modulárního zdroje UPS a jeho instalace místo stávajícího UPS řešení </w:t>
      </w:r>
      <w:r>
        <w:rPr>
          <w:rFonts w:cs="Arial" w:ascii="Arial" w:hAnsi="Arial"/>
        </w:rPr>
        <w:t>napojeného na motorgenerátor pro  zajištění nepřetržitého provozu IC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ředmětem veřejné zakázky je dodávka a instalace modulárního systému UPS zdroje zapojeného v redundantní konfiguraci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včetně příslušenství a záruční doby 5 let pro Univerzitu Jana Evangelisty Purkyně v Ústí nad Labem, České mládeže 8, budova NB, 5. patro, m. 528/9. Součástí dodávky je i následný min. každoroční servis po celou dobu 5leté záruční lhůty. Bezvýpadková demontáž a odvoz stávajících UPS, napojení dodané UPS na stávající rozvod (vstup z motorgenerátoru, výstup do rozvaděče) a bezvýpadkové zprovoz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>Popis stávajícího řešení (</w:t>
      </w:r>
      <w:r>
        <w:rPr>
          <w:rFonts w:cs="Arial" w:ascii="Arial" w:hAnsi="Arial"/>
          <w:b/>
          <w:bCs/>
        </w:rPr>
        <w:t>UPS, MG, rozvaděč)</w:t>
      </w:r>
      <w:r>
        <w:rPr>
          <w:rFonts w:cs="Arial" w:ascii="Arial" w:hAnsi="Arial"/>
          <w:b/>
          <w:bCs/>
          <w:i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x  UPS Pyramid. PDSP 320-2, každá 20 kVA (dále uváděno jen UPSP) zapojené v redundantní konfiguraci. Osazeny v součtu 124 ks akumulátorů 7,2 Ah. Umístěné v NB České mládeže 8, Ústí nad Labem, 5NP - m. 528 na ocelovém roznášecím rámu. Tato místnost (serverovna) je klimatizovaná. UPSP jsou připojené na motorgenerátor Gesan DPAS 65 E NC (dále jen MG) v samostatné strojovně 1NP m. 114 s automatikou startu v rozvaděči CTI 100. UPSP a MG slouží k zabezpečení nepřetržitého provozu ICT v prostorech místností - serveroven 528 a 529 zásuvkami napojenými z rozvaděče R-UPS (m. 528). Viz. schéma MG-UPSP.pdf v příloze. Z rozvaděče R-UPS je připojena UPSP, která v sestavě obsahuje také připojení bateriových bloků. Vývody UPSP jsou zavedeny zpět do rozvaděče R-UPS do části, ze které jsou napojeny jednotlivé větve serverových a síťových zařízení 230 V střídavého napětí. V R-UPS je mechanický by-pass. Typy použitých materiálů, schéma rozvaděče a orientační plánek místnosti je v příloze R-UPS.pdf (Tři jističe označené jako "REZERVA" jsou nyní užity pro zásuvky 34, 35, 36. V nákresu na přívodu od MG je zakreslena "KLIMATIZACE", ale došlo k osazení dalších dvou na vlastních jističích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Požadované technické parametry dodávky modulárního UPS zdro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řífázová jednotka UPS modulární s redundantní N+1 architekturo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yp on-line s dvojitou konverzí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stupní výkon min. 10 kW při výpadku jednoho redundantního modulu. Tedy při konfiguraci 1+1 se bude jednat o min. dva moduly UPS po min. 10 kW pro zajištění bezpečné dodávky napájení. Při selhání/údržbě modulu je možno odpojit jeden modul bez výpadku napájeného prostoru, další modul(y) pokračují v ochraně zátěž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žadujeme osazení buď dvěma moduly po min. 10 kW  vybavené pro redundantní provoz, nebo větším počtem méně výkonných modulů při splnění následující podmínky: výstupní výkon min. 10 kW při výpadku jednoho modulu. Uveďte počet modulů určených pro redundantní provoz a jejich jednotlivý výstupní výkon. Moduly musí být stejné. Vzorec pro hodnocení: </w:t>
        <w:br/>
        <w:t xml:space="preserve">((počet modulů - 1) * výkon jednoho modulu (kW)) </w:t>
      </w:r>
      <w:r>
        <w:rPr>
          <w:rFonts w:eastAsia="Arial" w:cs="Arial" w:ascii="Arial" w:hAnsi="Arial"/>
        </w:rPr>
        <w:t>≥</w:t>
      </w:r>
      <w:r>
        <w:rPr>
          <w:rFonts w:cs="Arial" w:ascii="Arial" w:hAnsi="Arial"/>
        </w:rPr>
        <w:t xml:space="preserve"> 10 kW. </w:t>
        <w:br/>
        <w:t>Slovy ((počet modulů mínus jeden) krát výkon jednoho modulu (kilowatt)) musí být roven, či vyšší deseti kilowattům.</w:t>
        <w:br/>
        <w:t>Příklad, při 4 modulech o 3,6 kW: ((4-1) * 3,6) = 10,8 &gt; 10 k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azená akumulátory v součtu s alespoň 6400 Watt-hodinami. Vychází se ze vzorce: Počet akumulátorů (ks) * Deklarované napětí akumulátoru (V) * Kapacita akumulátoru (Ah). Příklad: při 60ti akumulátorech 12V, 9Ah vychází postačujících 6480 Wh (60 krát 12 krát 9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umulátory ve třídě se zvýšenou projektovanou životností (min. 6-9 let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 vzdálený dohled, vizualizaci a základní ovládání požadujeme komunikaci přes webové rozhraní pomocí standardního ethernetového RJ-45 rozhraní - TCP/IP. Informování o stavech UPS buď pomocí SNMP nebo e-maile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hledový LCD pa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plexní instalace, připojení  a zprovoznění UPS zdrojů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oučástí dodávky je doprava dodávaného UPS zařízení do osazovaného prostoru České mládeže 8, Nová budova, 5. patro, místnost 528. Jeho montáž místo stávajících UPSP, bezvýpadková instalace, připojení místo stávajících UPSP a zprovoznění. Včetně propojení s motorgenerátorem, </w:t>
      </w:r>
      <w:r>
        <w:rPr>
          <w:rFonts w:cs="Arial" w:ascii="Arial" w:hAnsi="Arial"/>
          <w:highlight w:val="white"/>
        </w:rPr>
        <w:t xml:space="preserve">nastavení všech potřebných operací a  technologií k automatickému  přepínání napájení dle stavu elektrické rozvodné sítě. </w:t>
      </w:r>
      <w:r>
        <w:rPr>
          <w:rStyle w:val="StrongEmphasis"/>
          <w:rFonts w:cs="Arial" w:ascii="Arial" w:hAnsi="Arial"/>
          <w:b w:val="false"/>
          <w:highlight w:val="white"/>
        </w:rPr>
        <w:t xml:space="preserve">Montáž i demontáž se předpokládá provést za provozu. Součástí musí být kompletní start-up a nastavení systém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Součástí dodávky je demontáž, vystěhování z budovy a odvoz  do vzdálenosti 20 Km UPSP zdrojů dle určení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UPS do nabídkové ceny zahrne případné úpravy rozvodů, rozvaděče dle potřeby tak, aby funkcionalita celého záložního systému napájení byla co neúčinnější a maximálně šetrná k instalované výpočetní technice v datovém cent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ruka na bater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ruka 5 let na baterie. Každý rok bude při profylaxi provedana zkouška baterií – odpojen přívod elektrické energie na vstupu po dobu min. 25 minut, odběr zálohovaných zařízení 7kW. Prostor pro umístění UPS je klimatizován na teplotu 20-24°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instalace vést montážní dení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vzetí bude potvrzeno po potvrzení akceptačního protokolu (Otestování by-pass, otestování pod zátěží při simulovaném výpadku vstupního napájení, otestování výpadku jednoho modulu, test vzdáleného web managementu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dodávky je projektová dokumentace skutečného provedení, včetně potřebných revizí a dalších úkonů dle souvisejících norem Č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zplatné proškolení obsluh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ceně dodávky jsou zdarma servisní prohlídky UPS zdrojů, profylaxe, proměření akumulátorů min. 1x ročně v místě dodávky po dobu 5 let. Včetně funkční zkoušky v zátěži, prověření funkčních stavů, měření provozních hodnot, kontrola ventilátorů, vizuální kontrola baterií (deformace, těsnost), měření bateriových modulů vč. kapacitní zkoušky, kontrola silových spojů a dotažení svor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95" w:right="2897" w:gutter="0" w:header="0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Aria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5">
    <w:name w:val=" Char Char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rFonts w:ascii="Arial Narrow" w:hAnsi="Arial Narrow" w:cs="Arial Narrow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data">
    <w:name w:val="form_data"/>
    <w:basedOn w:val="Standardnpsmoodstavce1"/>
    <w:qFormat/>
    <w:rPr/>
  </w:style>
  <w:style w:type="character" w:styleId="OdstavceChar">
    <w:name w:val="Odstavce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DRESY">
    <w:name w:val="ADRESY"/>
    <w:basedOn w:val="Normal"/>
    <w:qFormat/>
    <w:pPr>
      <w:jc w:val="right"/>
    </w:pPr>
    <w:rPr>
      <w:sz w:val="16"/>
      <w:szCs w:val="16"/>
    </w:rPr>
  </w:style>
  <w:style w:type="paragraph" w:styleId="StylNadpis312bDoleva">
    <w:name w:val="Styl Nadpis 3 + 12 b. Doleva"/>
    <w:basedOn w:val="Heading3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rFonts w:ascii="Arial" w:hAnsi="Arial" w:eastAsia="Times New Roman" w:cs="Times New Roman"/>
      <w:sz w:val="24"/>
      <w:szCs w:val="20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Odsazfurt">
    <w:name w:val="odsaz furt"/>
    <w:basedOn w:val="Normal"/>
    <w:qFormat/>
    <w:pPr>
      <w:ind w:left="284" w:right="0" w:hanging="0"/>
      <w:jc w:val="both"/>
    </w:pPr>
    <w:rPr>
      <w:rFonts w:ascii="Tahoma" w:hAnsi="Tahoma" w:cs="Tahoma"/>
      <w:color w:val="00000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Calibri" w:hAnsi="Calibri" w:eastAsia="Calibri" w:cs="Calibri"/>
      <w:color w:val="000000"/>
      <w:kern w:val="2"/>
      <w:sz w:val="24"/>
      <w:szCs w:val="24"/>
      <w:lang w:bidi="hi-IN"/>
    </w:rPr>
  </w:style>
  <w:style w:type="paragraph" w:styleId="Odstavce">
    <w:name w:val="Odstavce"/>
    <w:basedOn w:val="Normal"/>
    <w:qFormat/>
    <w:pPr>
      <w:spacing w:before="0" w:after="20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13:00Z</dcterms:created>
  <dc:creator>Aleš Klicnar</dc:creator>
  <dc:description/>
  <cp:keywords/>
  <dc:language>en-US</dc:language>
  <cp:lastModifiedBy>benesovav</cp:lastModifiedBy>
  <dcterms:modified xsi:type="dcterms:W3CDTF">2019-09-10T12:13:00Z</dcterms:modified>
  <cp:revision>2</cp:revision>
  <dc:subject/>
  <dc:title>aaaaaaaaaaaaaaaaaaaaaaaaaaaaaaaaaaaaaaaaaaaaaaaaaaaaaaaaaaaaaaaaaaaaaaaaaaaaaaaaaaaaaaaaaaaaaaaaaaaaaaaaaaaaaaaaaaaaaaaaaaaaaaaaaaaaaaaaaaaaaaaaaaaaaaaaaaaaaaaaaaaaaaaaaaaaaaaaaaaaaaaaaaaaaaaaaaaaaaaaaaaaaaaaaaaaaaaaaaaaaaaaaaaaaaaaaaaaaaaaaaaaaaaaaaaaaa</dc:title>
</cp:coreProperties>
</file>